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052273580"/>
      <w:bookmarkStart w:id="4" w:name="__Fieldmark__0_1052273580"/>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052273580"/>
      <w:bookmarkStart w:id="6" w:name="__Fieldmark__1_1052273580"/>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